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jc w:val="right"/>
        <w:rPr>
          <w:b w:val="false"/>
          <w:b w:val="false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u w:val="single"/>
        </w:rPr>
        <w:t xml:space="preserve"> </w:t>
      </w:r>
    </w:p>
    <w:p>
      <w:pPr>
        <w:pStyle w:val="Heading4"/>
        <w:ind w:firstLine="485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170</wp:posOffset>
                </wp:positionH>
                <wp:positionV relativeFrom="paragraph">
                  <wp:posOffset>8636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1pt,6.8pt" to="489.8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10"/>
          <w:szCs w:val="10"/>
          <w:u w:val="single"/>
        </w:rPr>
      </w:pPr>
      <w:r>
        <w:rPr>
          <w:spacing w:val="60"/>
          <w:sz w:val="10"/>
          <w:szCs w:val="10"/>
          <w:u w:val="single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30 марта  2010 г.  № 13/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Владикавказ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тмене решения Собрания представителей г.Владикавказ от 08.09.2009г. № 7/59 « Об утверждении Порядка подготовки к ведению и ведения гражданской обороны в муниципальном образовании г.Владикавказ»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г. № 131-ФЗ «Об общих принципах организации местного самоуправления в Российской Федерации», постановлением Правительства Республики Северная Осетия – Алания                      от 06.06.2008г. № 111 «Об утверждении Положения о гражданской обороне в Республике Северная Осетия – Алания  и мероприятиях по выполнению его требований» и во исполнение протеста  прокуратуры Иристонского МО г.Владикавказа от 03.02.2010г. № 7-16-2010, тринадцатая сессия Собрания представителей г.Владикавказ </w:t>
      </w:r>
      <w:r>
        <w:rPr>
          <w:rFonts w:cs="Times New Roman" w:ascii="Times New Roman" w:hAnsi="Times New Roman"/>
          <w:b/>
          <w:sz w:val="28"/>
          <w:szCs w:val="28"/>
        </w:rPr>
        <w:t>р е ш а е т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Отменить решение Собрания представителей г.Владикавказ от 08.09.2009г.                 № 7/5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Порядка подготовки к ведению и ведения гражданской обороны в муниципальном образовании г.Владикавказ»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подлежит официальном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нию в газете «Владикавказ»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исполнения настоящего решения  возложить на первого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заместителя  председателя Собрания представителей г.Владикавказ Зангиева Ч.М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  <w:tab/>
        <w:tab/>
        <w:tab/>
        <w:tab/>
        <w:tab/>
        <w:t xml:space="preserve">         Б.Т.Икоева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0:53:00Z</dcterms:created>
  <dc:creator>ш</dc:creator>
  <dc:description/>
  <cp:keywords/>
  <dc:language>en-US</dc:language>
  <cp:lastModifiedBy>net</cp:lastModifiedBy>
  <cp:lastPrinted>2010-04-01T15:04:00Z</cp:lastPrinted>
  <dcterms:modified xsi:type="dcterms:W3CDTF">2010-04-06T05:43:00Z</dcterms:modified>
  <cp:revision>19</cp:revision>
  <dc:subject/>
  <dc:title>ПРОЕКТ                             </dc:title>
</cp:coreProperties>
</file>